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93327232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640764171"/>
            <w:bookmarkStart w:id="1" w:name="__Fieldmark__0_640764171"/>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640764171"/>
            <w:bookmarkStart w:id="3" w:name="__Fieldmark__1_640764171"/>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640764171"/>
            <w:bookmarkStart w:id="5" w:name="__Fieldmark__2_640764171"/>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640764171"/>
            <w:bookmarkStart w:id="7" w:name="__Fieldmark__3_640764171"/>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640764171"/>
            <w:bookmarkStart w:id="9" w:name="__Fieldmark__4_640764171"/>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640764171"/>
            <w:bookmarkStart w:id="11" w:name="__Fieldmark__5_640764171"/>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640764171"/>
            <w:bookmarkStart w:id="13" w:name="__Fieldmark__6_640764171"/>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640764171"/>
            <w:bookmarkStart w:id="15" w:name="__Fieldmark__7_640764171"/>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640764171"/>
            <w:bookmarkStart w:id="17" w:name="__Fieldmark__8_640764171"/>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640764171"/>
            <w:bookmarkStart w:id="19" w:name="__Fieldmark__9_640764171"/>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640764171"/>
            <w:bookmarkStart w:id="21" w:name="__Fieldmark__10_640764171"/>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640764171"/>
            <w:bookmarkStart w:id="23" w:name="__Fieldmark__11_640764171"/>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640764171"/>
            <w:bookmarkStart w:id="25" w:name="__Fieldmark__12_640764171"/>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